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</w:t>
      </w:r>
      <w:r>
        <w:rPr/>
        <w:t>Приложение</w:t>
      </w:r>
      <w:r>
        <w:rPr>
          <w:lang w:val="en-US"/>
        </w:rPr>
        <w:t xml:space="preserve"> 2</w:t>
      </w:r>
    </w:p>
    <w:p>
      <w:pPr>
        <w:pStyle w:val="Normal"/>
        <w:jc w:val="right"/>
        <w:rPr/>
      </w:pPr>
      <w:r>
        <w:rPr/>
        <w:t>к Закону Владимирской области</w:t>
      </w:r>
    </w:p>
    <w:p>
      <w:pPr>
        <w:pStyle w:val="Normal"/>
        <w:jc w:val="right"/>
        <w:rPr/>
      </w:pPr>
      <w:r>
        <w:rPr/>
        <w:t>от _______________ № 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областного бюджета на плановый период 2016 и 2017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тыс. рублей</w:t>
      </w:r>
    </w:p>
    <w:tbl>
      <w:tblPr>
        <w:tblW w:w="10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4090"/>
        <w:gridCol w:w="1800"/>
        <w:gridCol w:w="1620"/>
      </w:tblGrid>
      <w:tr>
        <w:trPr>
          <w:trHeight w:val="433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80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7 год</w:t>
            </w:r>
          </w:p>
        </w:tc>
      </w:tr>
    </w:tbl>
    <w:p>
      <w:pPr>
        <w:pStyle w:val="Normal"/>
        <w:jc w:val="right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4090"/>
        <w:gridCol w:w="1800"/>
        <w:gridCol w:w="1620"/>
      </w:tblGrid>
      <w:tr>
        <w:trPr>
          <w:tblHeader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%3AD97"/>
            <w:bookmarkEnd w:id="0"/>
            <w:r>
              <w:rPr/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052 77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221 977,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354 79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906 349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27 4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3 456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73 4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92 139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23 1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88 069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 0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9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430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 6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092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8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84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6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399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35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34,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 5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669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платежи и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30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 7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 326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63 5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77 502,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75 4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17 646,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58 6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96 503,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55 0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8 662,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55 0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8 662,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7 00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841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7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841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40 9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77 591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0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 3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 050,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 3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 050,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ая целевая программа "Развитие транспортной системы России (2010-2020 годы)", подпрограмма "Гражданская авиац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 3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 050,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24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32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72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90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572,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73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5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53,2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74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0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18,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76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возмещение части затрат на раскорчевку выбывших из эксплуатации старых садов и рекультивацию раскорчеванных площад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1,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77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81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2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205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82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86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943,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84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13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362,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85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7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195,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86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1 килограмм реализованного и (или) отгруженного на собственную переработку мол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90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 318,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90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94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868,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91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 7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 101,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95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98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4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52,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67 89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09 781,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1 00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95 87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4 747,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1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95 87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4 747,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4 00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 14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477,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4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 14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477,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7 00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7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1 00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1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1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03,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1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03,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8 00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отдельных полномочий в области лесных отно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 54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 541,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8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 54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 541,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9 00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отдельных полномочий в области водных отно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21,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9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21,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0 00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9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11,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0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9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11,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5 00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реализацию  полномочий Российской Федерации по  осуществлению социальных выплат безработным гражд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 05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 152,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5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реализацию 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 05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 152,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3 00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2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20,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3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2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20,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0 00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8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81,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0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8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81,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21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проведение Всероссийской сельскохозяйственной переписи в 2016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 9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22 00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 12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 206,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22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 12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 206,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23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42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157,2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03998 02 0000 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22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734,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 9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3 771,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 04001 00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содержание депутатов Государственной Думы и их помощ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87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 04001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87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 04002 00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содержание членов Совета Федерации и их помощ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8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83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 04002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8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83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 04017 00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01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012,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 04017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01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012,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 04025 00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 04025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55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7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779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62 00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5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58,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62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5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58,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64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4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41,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66 00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на реализацию мероприятий по профилактике ВИЧ-инфекции и гепатитов B и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9,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66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B и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9,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91 02 0000 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убъектов Российской Федерации на финансовое обеспечение дорож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6 26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392 076,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 00000 00 0000 1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 1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856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2000 02 0000 1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1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856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2060 02 0000 1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1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856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116 30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999 48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05:00Z</dcterms:created>
  <dc:creator>otd</dc:creator>
  <dc:description/>
  <cp:keywords/>
  <dc:language>en-US</dc:language>
  <cp:lastModifiedBy>otd</cp:lastModifiedBy>
  <cp:lastPrinted>2014-10-15T12:01:00Z</cp:lastPrinted>
  <dcterms:modified xsi:type="dcterms:W3CDTF">2014-10-20T08:57:00Z</dcterms:modified>
  <cp:revision>8</cp:revision>
  <dc:subject/>
  <dc:title>  Приложение 2</dc:title>
</cp:coreProperties>
</file>